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«Развитие образования в Мошенском муниципальном районе на 2014-2021 годы»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за 2019 год</w:t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9"/>
        <w:gridCol w:w="6298"/>
        <w:gridCol w:w="2093"/>
        <w:gridCol w:w="3647"/>
        <w:gridCol w:w="3156"/>
      </w:tblGrid>
      <w:tr>
        <w:trPr>
          <w:trHeight w:val="2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ы, возникш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6.  «Обеспечение реализации муниципальной программы и прочие мероприятия в области образования»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1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еспечение выполнения муниципальных заданий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финансовое обеспечение муниципальных заданий  муниципальным образовательным организация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9,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Обеспечение выполнения муниципальных  полномочий</w:t>
            </w:r>
          </w:p>
        </w:tc>
      </w:tr>
      <w:tr>
        <w:trPr>
          <w:trHeight w:val="41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получение доступного и бесплатного общего образования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9,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получение доступного и бесплатного дошкольного образования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7,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убвенция на осуществление отдельных государственных полномочий по оказанию социальной поддержки обучающимся, воспитанникам образовательных организац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9,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я на осуществление отдельных государственных полномочий по назначению и выплате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7,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оставление субсидий  на иные цели на ремонт зданий дошкольных  образовательных  учреждений, общеобразовательных учреждений, учреждений дополнительного образования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на иные цел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убвенция на ежемесячное денежное вознаграждение за классное руководство в муниципальных образовательных учреждениях, реализующих общеобразовательные программы начального общего, основного общего и среднего (полного) общего образов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убвенция для  осуществления органами местного самоуправления отдельных государственных полномочий по обеспечению бесплатным молоком обучающих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Предоставление субсидий на иные цели на 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 и учреждений дополнительного образования дет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 на иные цели на организацию питьевого режима в дошкольных и общеобразовательных учреждения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убсидий на иные цели на создание условий для получения развития инклюзивного образования, в том числе создания безбарьерной школьной среды для детей-инвалидов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на иные цели на создание условий для отдыха и оздоровления дет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на иные цели на приобретение путевок в загородные оздоровительные организац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чие мероприятия, осуществляемые за счет межбюджетных трансфертов прошлых лет из областного бюдже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на иные цели на</w:t>
            </w:r>
            <w:r>
              <w:rPr>
                <w:rFonts w:eastAsia="Calibri"/>
                <w:sz w:val="28"/>
                <w:szCs w:val="28"/>
              </w:rPr>
              <w:t xml:space="preserve"> обеспечение оплаты эксплуатационных расходов (абонентская плата оператору за сопровождение подсистемы мониторинга и управления школьными автобусами с использованием технологий ГЛОНАСС, техническая поддержка работоспособности навигационно-связного оборудова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ский фон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финансовое обеспечение центров образования цифрового и гуманитарного профилей в общеобразовательных организация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0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оведение ремонтных работ зданий муниципальных общеобразовательных организац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,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гашение просроченной задолженности, обновление материально-техническую базы, развитие муниципальной системы образов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,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. Реализация прочих мероприятий и управления в области образов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служивание и сопровождение деятельности муниципальных учрежден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 учреждения отдыха и оздоровления дет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,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адровое, материально-техническое и хозяйственное обеспечение деятельности комитет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,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                                                 И.Н.Кудрявце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образова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077" w:gutter="0" w:header="851" w:top="907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eastAsia="Calibri" w:cs="Calibri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44:00Z</dcterms:created>
  <dc:creator>Панова О.В.</dc:creator>
  <dc:description/>
  <dc:language>en-US</dc:language>
  <cp:lastModifiedBy>ПК</cp:lastModifiedBy>
  <cp:lastPrinted>2020-02-03T11:31:00Z</cp:lastPrinted>
  <dcterms:modified xsi:type="dcterms:W3CDTF">2021-02-08T05:44:00Z</dcterms:modified>
  <cp:revision>2</cp:revision>
  <dc:subject/>
  <dc:title/>
</cp:coreProperties>
</file>